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ith a neat block diagram explain the architecture of 8086 processor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y memory is segmented in 8086 and also explain how memory is addressed using segment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velop an 8086 assembly language program for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 xml:space="preserve">to sum the numbers from 1 to 100.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b)  </w:t>
        <w:tab/>
        <w:t xml:space="preserve">to count the total number of negative numbers in the given series.    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velop a 8086 assembly language program with a procedure named        BCD_BIN, which converts BCD numbers to binary. Use the AL register to pass parameters to the procedure.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make the above procedure named BCD_BIN as a re-entrant        </w:t>
        <w:tab/>
        <w:t xml:space="preserve">procedure?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raw a typical key board interface with 8255 and write the program to detect the key clouser.                                   </w:t>
        <w:tab/>
        <w:tab/>
        <w:tab/>
        <w:tab/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terface 8255 with 8086 so as to have port A address 00, port B address 02, port C address 02 and CWR address 03 with a suitable diagram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internal architecture of 8257 DMA controller, and explain its programming features.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>
          <w:b/>
          <w:b/>
        </w:rPr>
      </w:pPr>
      <w:r>
        <w:rPr/>
        <w:t>6.</w:t>
        <w:tab/>
        <w:t>Explain how eight ON/OFF switches can be interfaced with a microprocessor using 8255 port. Give the hardware and software for it.</w:t>
        <w:tab/>
        <w:tab/>
        <w:tab/>
        <w:tab/>
        <w:tab/>
      </w:r>
    </w:p>
    <w:p>
      <w:pPr>
        <w:pStyle w:val="TextBody"/>
        <w:ind w:left="720" w:hanging="720"/>
        <w:rPr/>
      </w:pPr>
      <w:r>
        <w:rPr/>
        <w:t>7.</w:t>
        <w:tab/>
        <w:t>Explain with a block diagram the working of 6845 CRT controller and discuss its various commands.</w:t>
        <w:tab/>
        <w:t xml:space="preserve"> 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hysical communication standards required to communicate between computer-computer communication or human-computer communication over long and short distances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s for driving and receiving 20mA loop signals and explain the same.</w:t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720" w:hanging="720"/>
        <w:jc w:val="center"/>
        <w:rPr/>
      </w:pPr>
      <w:r>
        <w:rPr/>
      </w:r>
    </w:p>
    <w:p>
      <w:pPr>
        <w:pStyle w:val="TextBody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28:00Z</dcterms:created>
  <dc:creator>bhaskar</dc:creator>
  <dc:description/>
  <dc:language>en-US</dc:language>
  <cp:lastModifiedBy>bhaskar</cp:lastModifiedBy>
  <dcterms:modified xsi:type="dcterms:W3CDTF">2003-10-19T02:30:00Z</dcterms:modified>
  <cp:revision>2</cp:revision>
  <dc:subject/>
  <dc:title/>
</cp:coreProperties>
</file>